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elvetica" w:hAnsi="Helvetica" w:cs="Helvetica"/>
          <w:color w:val="000000"/>
          <w:sz w:val="24"/>
        </w:rPr>
      </w:pPr>
      <w:r>
        <w:rPr>
          <w:rFonts w:cs="Helvetica" w:ascii="Helvetica" w:hAnsi="Helvetica"/>
          <w:color w:val="000000"/>
          <w:sz w:val="24"/>
        </w:rPr>
      </w:r>
    </w:p>
    <w:p>
      <w:pPr>
        <w:pStyle w:val="Normal"/>
        <w:jc w:val="left"/>
        <w:rPr>
          <w:rFonts w:ascii="Helvetica" w:hAnsi="Helvetica" w:cs="Helvetica"/>
          <w:color w:val="000000"/>
          <w:sz w:val="24"/>
        </w:rPr>
      </w:pPr>
      <w:r>
        <w:rPr>
          <w:rFonts w:cs="Helvetica" w:ascii="Helvetica" w:hAnsi="Helvetica"/>
          <w:color w:val="000000"/>
          <w:sz w:val="24"/>
        </w:rPr>
      </w:r>
    </w:p>
    <w:p>
      <w:pPr>
        <w:pStyle w:val="Normal"/>
        <w:jc w:val="center"/>
        <w:rPr>
          <w:rFonts w:ascii="Geneva" w:hAnsi="Geneva" w:cs="Geneva"/>
          <w:color w:val="000000"/>
          <w:sz w:val="72"/>
        </w:rPr>
      </w:pPr>
      <w:r>
        <w:rPr>
          <w:rFonts w:cs="Geneva" w:ascii="Geneva" w:hAnsi="Geneva"/>
          <w:color w:val="000000"/>
          <w:sz w:val="72"/>
        </w:rPr>
        <w:t>CODE OF ETHICS</w:t>
      </w:r>
    </w:p>
    <w:p>
      <w:pPr>
        <w:pStyle w:val="Normal"/>
        <w:jc w:val="center"/>
        <w:rPr>
          <w:rFonts w:ascii="Geneva" w:hAnsi="Geneva" w:cs="Geneva"/>
          <w:color w:val="000000"/>
          <w:sz w:val="72"/>
        </w:rPr>
      </w:pPr>
      <w:r>
        <w:rPr>
          <w:rFonts w:cs="Geneva" w:ascii="Geneva" w:hAnsi="Geneva"/>
          <w:color w:val="000000"/>
          <w:sz w:val="72"/>
        </w:rPr>
        <w:t>of the</w:t>
      </w:r>
    </w:p>
    <w:p>
      <w:pPr>
        <w:pStyle w:val="Normal"/>
        <w:jc w:val="center"/>
        <w:rPr>
          <w:rFonts w:ascii="Geneva" w:hAnsi="Geneva" w:cs="Geneva"/>
          <w:color w:val="000000"/>
          <w:sz w:val="72"/>
        </w:rPr>
      </w:pPr>
      <w:r>
        <w:rPr>
          <w:rFonts w:cs="Geneva" w:ascii="Geneva" w:hAnsi="Geneva"/>
          <w:color w:val="000000"/>
          <w:sz w:val="72"/>
        </w:rPr>
        <w:t>NATIONAL ASSOCIATION OF SOCIAL WORKERS</w:t>
      </w:r>
    </w:p>
    <w:p>
      <w:pPr>
        <w:pStyle w:val="Normal"/>
        <w:jc w:val="center"/>
        <w:rPr>
          <w:rFonts w:ascii="Geneva" w:hAnsi="Geneva" w:cs="Geneva"/>
          <w:color w:val="000000"/>
          <w:sz w:val="72"/>
        </w:rPr>
      </w:pPr>
      <w:r>
        <w:rPr>
          <w:rFonts w:cs="Geneva" w:ascii="Geneva" w:hAnsi="Geneva"/>
          <w:color w:val="000000"/>
          <w:sz w:val="72"/>
        </w:rPr>
      </w:r>
    </w:p>
    <w:p>
      <w:pPr>
        <w:pStyle w:val="Normal"/>
        <w:jc w:val="center"/>
        <w:rPr>
          <w:rFonts w:ascii="Helvetica" w:hAnsi="Helvetica" w:cs="Helvetica"/>
          <w:color w:val="000000"/>
          <w:sz w:val="24"/>
        </w:rPr>
      </w:pPr>
      <w:r>
        <w:rPr>
          <w:rFonts w:cs="Helvetica" w:ascii="Helvetica" w:hAnsi="Helvetica"/>
          <w:color w:val="000000"/>
          <w:sz w:val="24"/>
        </w:rPr>
        <w:t>As adopted by the Delegate Assembly of August 1996</w:t>
      </w:r>
    </w:p>
    <w:p>
      <w:pPr>
        <w:pStyle w:val="Normal"/>
        <w:jc w:val="center"/>
        <w:rPr>
          <w:rFonts w:ascii="Helvetica" w:hAnsi="Helvetica" w:cs="Helvetica"/>
          <w:color w:val="000000"/>
          <w:sz w:val="24"/>
        </w:rPr>
      </w:pPr>
      <w:r>
        <w:rPr>
          <w:rFonts w:cs="Helvetica" w:ascii="Helvetica" w:hAnsi="Helvetica"/>
          <w:color w:val="000000"/>
          <w:sz w:val="24"/>
        </w:rPr>
        <w:t>This revision of the Code of Ethics went into effect in January, 1997.</w:t>
      </w:r>
    </w:p>
    <w:p>
      <w:pPr>
        <w:pStyle w:val="Normal"/>
        <w:jc w:val="center"/>
        <w:rPr>
          <w:rFonts w:ascii="Helvetica" w:hAnsi="Helvetica" w:cs="Helvetica"/>
          <w:color w:val="000000"/>
          <w:sz w:val="24"/>
        </w:rPr>
      </w:pPr>
      <w:r>
        <w:rPr>
          <w:rFonts w:cs="Helvetica" w:ascii="Helvetica" w:hAnsi="Helvetica"/>
          <w:color w:val="000000"/>
          <w:sz w:val="24"/>
        </w:rPr>
      </w:r>
    </w:p>
    <w:p>
      <w:pPr>
        <w:pStyle w:val="Normal"/>
        <w:jc w:val="center"/>
        <w:rPr>
          <w:rFonts w:ascii="Helvetica" w:hAnsi="Helvetica" w:cs="Helvetica"/>
          <w:color w:val="000000"/>
          <w:sz w:val="24"/>
        </w:rPr>
      </w:pPr>
      <w:r>
        <w:rPr>
          <w:rFonts w:cs="Helvetica" w:ascii="Helvetica" w:hAnsi="Helvetica"/>
          <w:color w:val="000000"/>
          <w:sz w:val="24"/>
        </w:rPr>
      </w:r>
    </w:p>
    <w:p>
      <w:pPr>
        <w:pStyle w:val="Normal"/>
        <w:widowControl w:val="false"/>
        <w:autoSpaceDE w:val="false"/>
        <w:spacing w:lineRule="atLeast" w:line="480"/>
        <w:textAlignment w:val="auto"/>
        <w:rPr>
          <w:rFonts w:ascii="Helvetica" w:hAnsi="Helvetica" w:cs="Helvetica"/>
          <w:color w:val="000000"/>
          <w:sz w:val="20"/>
          <w:lang w:bidi="en-US"/>
        </w:rPr>
      </w:pPr>
      <w:r>
        <w:rPr>
          <w:rFonts w:cs="Helvetica" w:ascii="Helvetica" w:hAnsi="Helvetica"/>
          <w:color w:val="000000"/>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Sie finden hier Auszüge aus dem Ethik-Kodex der National Association of Social Work (USA), wie er 1996 beschlossen und mit 1. Jänner 1997 in Kraft getreten ist (übersetzt von Peter Pantucek und Monika Vyslouzil)</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0. Vorwort</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ie Hauptaufgabe beruflicher Sozialarbeit ist das menschliche Wohlergehen zu fördern und beizutragen, die Grundbedürfnisse aller Menschen zu sichern, mit besonderem Augenmerk auf die Bedürfnisse und die Stärkung von Menschen, die verletzlich sind, unterdrückt sind und in Armut leben. Ein historisches und bestimmendes Charakteristikum der Sozialarbeit ist die Konzentration der Profession auf das Wohlergehen des Individuums im sozialen Zusammenhang und dem Wohlergehen der Gesellschaft. Grundlegend für Sozialarbeit ist die Aufmerksamkeit auf Umweltfaktoren, die Lebensprobleme erzeugen, dazu beitragen und sie beeinfluss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SozialarbeiterInnen treten ein für soziale Gerechtigkeit und sozialen Wandel mit und für die KlientInnen. "KlientIn" wird umfassend verwendet für Individuen, Familien, Gruppen, Organisationen und Gemeinden. SozialarbeiterInnen berücksichtigen kulturelle und ethnische Verschiedenheiten und bemühen sich um ein Ende von Diskriminierung, Unterdrückung, Armut und anderen Formen sozialer Ungerechtigkeit. Diese Aktivitäten können stattfinden in Form direkter Praxis, Gemeinwesenarbeit, Supervision, Konsultation, Administration, Anwaltschaft, sozialer und politischer Aktion, Politikberatung und Umsetzung, Bildung, sowie Forschung und Evaluation. SozialarbeiterInnen bemühen sich, die Möglichkeiten von Menschen, ihre eigenen Bedürfnisse zu vertreten, zu stärken. SozialarbeiterInnen bemühen sich auch, die Reaktionen von Organisationen, Gemeinwesen und anderen sozialen Einrichtungen auf die Bedürfnisse von Individuen und soziale Probleme zu verbesser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ie Aufgabe beruflicher Sozialarbeit beruht auf einigen grundlegenden Werten. Diese Werte, an denen SozialarbeiterInnen historisch festhalten, sind die Grundlage der einzigartigen Aufgabe und Perspektive von Sozialarbeit:</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 Dienstleistung</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 Soziale Gerechtigkeit</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 Würde und Wert einer Perso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 Wichtigkeit menschlicher Beziehung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 Integrität</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 Kompetenz.</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iese Konstellation von Grundwerten widerspiegelt, was für berufliche Sozialarbeit einzigartig ist. Grundwerte und Prinzipien, die sich davon ableiten, müssen im Kontext und unter Berücksichtigung der Komplexität menschlicher Erfahrungen ausgewogen sei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Ziel des NASW Ethikkodex</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Professionelle Ethik ist das Herzstück von Sozialarbeit. Die Profession hat eine Verpflichtung, ihre Grundwerte, ethische Prinzipien und ethische Standards zu formulieren. Der NASW Ethikkodex definiert diese Werte, Prinzipien und Standards, um das Verhalten von SozialarbeiterInnen anzuleiten. Der Kodex gilt für alle SozialarbeiterInnen und SozialarbeitsstudentInnen, egal in welcher beruflichen Funktion sie arbeiten, unter welchen formellen Rahmenbedingungen und mit welcher Zielgruppe.</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er NASW Ethikkodex dient sechs Ziel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1. Der Kodex identifiziert Grundwerte, auf denen die Aufgabe der Sozialarbeit beruht.</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2. Der Kodex fasst breite ethische Prinzipien zusammen, die die Grundwerte der Profession widerspiegeln, und legt eine Reihe spezifischer ethischer Standards zur Anleitung sozialarbeiterischer Praxis.</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3. Der Kodex soll SozialarbeiterInnen unterstützen, relevante Überlegungen anzustellen, wenn professionelle Anforderungen zu Konflikten führen oder ethische Unsicherheiten auftret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4. Der Kodex bietet ethische Standards, an denen die Öffentlichkeit professionelle Sozialarbeit messen kan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5. Der Kodex sozialisiert SozialarbeiterInnen, die neu im Feld der sozialarbeiterischen Aufgabe, der Werte, der ethischen Prinzipien und ethischen Standards sind.</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6. Der Kodex formuliert Standards, die die Profession selbst nutzen kann um zu beurteilen, ob sich SozialarbeiterInnen unethisch verhalten haben. NASW hat formale Kriterien für Entscheidungen über ethische Beschwerden gegen seine Mitglieder. Durch die Anerkennung dieses Kodex verpflichten sich SozialarbeiterInnen bei der Umsetzung des Kodex zu kooperieren, in den Verfahren der NASW teilzunehmen und NASW-Disziplinarentscheidungen sowie Sanktionen, die daraus abgeleitet werden, anzuerkenn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er Kodex bietet ein Set von Werten, Prinzipien und Standards an, um Entscheidungen und Vorgangsweise anzuleiten, wenn ethische Fragen anstehen. Er gibt keine Richtlinien, wie sich SozialarbeiterInnen in allen Situationen verhalten sollen. Spezifische Anwendungen des Kodex müssen den Kontext miteinbeziehen, unter dem er zur Anwendung kommt. Es gibt die Möglichkeit von Konflikten zwischen den Werten, Prinzipien und Standards des Kodex. Ethische Verantwortlichkeit ergibt sich aus allen menschlichen Beziehungen, aus den persönlichen und den familiären bis zu sozialen und professionell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arüberhinaus gibt der NASW Ehtikkodex keine genauen Angaben, welche Werte, Prinzipien und Standards die wichtigsten sind bzw. wichtiger als andere, sollten sie in bestimmten Situationen in Konflikt geraten. Es gibt zwischen SozialarbeiterInnen vernünftige Meinungsunterschiede in Bezug auf die Rangordnung der Werte, der ethischen Prinzipien und ethischen Standards in Konfliktfällen. Eine ethische Entscheidungsfindung in einer bestimmten Situation muß sich auf das informierte Urteil der einzelnen SozialarbeiterInnen stützen und auch berücksichtigen, welche Fragen zur Beurteilung in einem kollegialen Überprüfungsgremium in Bezug auf die ethischen Standards der Profession angewendet würd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Ethische Entscheidungsfindung ist ein Prozeß. Es gibt viele Gelegenheiten in der Sozialarbeit, wo es keine einfache Antwort zur Lösung komplexer ethischer Fragen gibt. SozialarbeiterInnen sollten alle Werte, Prinzipien und Standards in diesem Kodex in Erwägung ziehen, die für eine Situation relevant sind, in der ein ethisches Urteil erforderlich ist. Die Entscheidungen der SozialarbeiterInnen und deren Aktivitäten sollten mit dem Geist und den Buchstaben dieses Kodex übereinstimm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pPr>
      <w:r>
        <w:rPr>
          <w:rFonts w:cs="Helvetica" w:ascii="Helvetica" w:hAnsi="Helvetica"/>
          <w:sz w:val="20"/>
          <w:lang w:bidi="en-US"/>
        </w:rPr>
        <w:t xml:space="preserve">Zusätzlich zu diesem Kodex gibt es viele andere Informationsquellen über ethisches Denken, die nützlich sein können. SozialarbeiterInnen sollten allgemeine ethische Theorien und Prinzipien in Erwägung ziehen, Sozialarbeitstheorie und Forschung, Gesetze, Verordnungen, institutionelle Vorschriften und andere relevante Ethikkodices, wobei von diesen Kodices jener des NASW die erste Quelle sein sollte. </w:t>
      </w:r>
      <w:r>
        <w:rPr>
          <w:rFonts w:cs="ArialMT;Arial" w:ascii="ArialMT;Arial" w:hAnsi="ArialMT;Arial"/>
          <w:szCs w:val="22"/>
          <w:lang w:bidi="en-US"/>
        </w:rPr>
        <w:t>SozialarbeiterInnen sollten sich bewusst sein, dass die Werte ihrer KlientInnen und deren kulturelle und religiöse Überzeugungen und Praktiken, sowie eigene persönliche Werte und kulturelle und religiöse Überzeugungen und Praktiken, Einfluss auf ethische Entscheidungsfindungen haben.</w:t>
      </w:r>
      <w:r>
        <w:rPr>
          <w:rFonts w:cs="ArialMT;Arial" w:ascii="ArialMT;Arial" w:hAnsi="ArialMT;Arial"/>
          <w:sz w:val="28"/>
          <w:szCs w:val="28"/>
          <w:lang w:bidi="en-US"/>
        </w:rPr>
        <w:t xml:space="preserve"> </w:t>
      </w:r>
      <w:r>
        <w:rPr>
          <w:rFonts w:cs="Helvetica" w:ascii="Helvetica" w:hAnsi="Helvetica"/>
          <w:sz w:val="20"/>
          <w:lang w:bidi="en-US"/>
        </w:rPr>
        <w:t>Sie sollten sich bewußt sein der Konflikte zwischen den persönlichen und den professionellen Werten und verantwortungsvoll mit ihnen umgehen. Zur zusätzlichen Unterstützung sollten sie die entsprechende Literatur über professionelle Ethik und ethische Entscheidungsfindung konsultieren und entsprechende Beratung suchen, wenn sie mit einem ethischen Dilemma konfrontiert sind. Das kann eine Beratung mit einer institutionseigenen Stelle oder einem Ethikkommittee der SozialarbeiterInnenorganisation sein, einem Durchführungsorgan, erfahrenen KollegInnen, SupervisorInnen oder einem Rechtsbeistand.</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Es können Situationen auftreten, in denen die ethischen Verpflichtungen der SozialarbeiterInnen mit den Richtlinien der Institution, mit relevanten Gesetzen oder Verordnungen in Konflikt kommen. Wenn solche Konflikte auftreten, müssen SozialarbeiterInnen einen verantwortungsbewußten Versuch unternehmen den Konflikt in einer Weise zu lösen, der mit den Werten, Prinzipien und Standards, wie sie in diesem Kodex ausgedrückt sind, übereinstimmt. Wenn es keine vernünftige Lösung für den Konflikt gibt, sollen SozialarbeiterInnen entsprechende Beratung suchen, bevor sie eine Entscheidung treff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Der NASW Ethikkodex wird genutzt von der NASW sowie von Individuen, Institutionen, Organisationen und Organen (wie z.B. Lizensierungs- und Regulierungsausschüssen, Anbietern von Versicherungen gegen Klagen gegen Praktiker, Gerichten, Vorständen, öffentlichen Ausschüssen und anderen professionellen Gruppen), die sich dafür entscheiden, den Kodex als Referenzdokument zu verwenden. Verletzungen der Standards in diesem Kodex bringen nicht unbedingt eine rechtliche Folge mit sich oder bedeuten eine Rechtsverletzung. So eine Entscheidung kann nur im Zusammenhang mit einem Rechtsverfahren bzw. vor Gericht getroffen werden. Vermutete Verletzungen des Kodex sind Gegenstand eines Verfahrens unter Kollegen. Solche Verfahren sind in der Regel getrennt von rechtlichen oder administrativen Verfahren und unabhängig von einer rechtlichen Überprüfung bzw. einem Verfahren, um der Profession die Möglichkeit zu geben, ihre eigenen Mitglieder zu beraten und zu disziplinier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t>Ein Ethikkodex kann ethisches Verhalten nicht garantieren. Darüberhinaus kann ein Ethikkodex nicht alle ethischen Fragen oder Meinungsverschiedenheiten lösen oder die Vielfalt und Komplexität wiedergeben, um die es geht, wenn man versucht, verantwortungsbewußte Entscheidungen in einer moralischen Gemeinschaft zu treffen. Ein Ethikkodex setzt vielmehr Werte, ethische Prinzipien und ethische Standards, nach denen Professionelle streben und an denen ihre Handlungen gemessen werden können. Das ethische Verhalten von SozialarbeiterInnen sollte  ihrer persönlichen Verpflichtung entspringen, ethische Praxis auszuüben.</w:t>
      </w:r>
    </w:p>
    <w:p>
      <w:pPr>
        <w:pStyle w:val="Normal"/>
        <w:widowControl w:val="false"/>
        <w:autoSpaceDE w:val="false"/>
        <w:spacing w:lineRule="atLeast" w:line="480"/>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textAlignment w:val="auto"/>
        <w:rPr/>
      </w:pPr>
      <w:r>
        <w:rPr>
          <w:rFonts w:cs="Helvetica" w:ascii="Helvetica" w:hAnsi="Helvetica"/>
          <w:sz w:val="20"/>
          <w:lang w:bidi="en-US"/>
        </w:rPr>
        <w:t>Der NASW Ethikkodex widerspiegelt die Überzeugung aller SozialarbeiterInnen, die Werte der Profession hochzuhalten und ethisch zu handeln. Prinzipien und Standards müssen von Individuen angewendet werden, die moralische Fragen erkennen und in gutem Glauben versuchen, ethisch haltbare Entscheidungen zu treffen</w:t>
      </w:r>
      <w:r>
        <w:rPr>
          <w:rFonts w:cs="Helvetica" w:ascii="Helvetica" w:hAnsi="Helvetica"/>
          <w:sz w:val="24"/>
          <w:szCs w:val="24"/>
          <w:lang w:bidi="en-US"/>
        </w:rPr>
        <w:t>.</w:t>
      </w:r>
    </w:p>
    <w:p>
      <w:pPr>
        <w:pStyle w:val="Normal"/>
        <w:widowControl w:val="false"/>
        <w:autoSpaceDE w:val="false"/>
        <w:spacing w:lineRule="atLeast" w:line="480"/>
        <w:textAlignment w:val="auto"/>
        <w:rPr>
          <w:rFonts w:ascii="Helvetica" w:hAnsi="Helvetica" w:cs="Helvetica"/>
          <w:sz w:val="24"/>
          <w:szCs w:val="24"/>
          <w:lang w:bidi="en-US"/>
        </w:rPr>
      </w:pPr>
      <w:r>
        <w:rPr>
          <w:rFonts w:cs="Helvetica" w:ascii="Helvetica" w:hAnsi="Helvetica"/>
          <w:sz w:val="24"/>
          <w:szCs w:val="24"/>
          <w:lang w:bidi="en-US"/>
        </w:rPr>
      </w:r>
    </w:p>
    <w:p>
      <w:pPr>
        <w:pStyle w:val="Normal"/>
        <w:widowControl w:val="false"/>
        <w:autoSpaceDE w:val="false"/>
        <w:spacing w:lineRule="atLeast" w:line="480"/>
        <w:textAlignment w:val="auto"/>
        <w:rPr>
          <w:rFonts w:ascii="Helvetica" w:hAnsi="Helvetica" w:cs="Helvetica"/>
          <w:color w:val="FF0000"/>
          <w:sz w:val="20"/>
          <w:lang w:bidi="en-US"/>
        </w:rPr>
      </w:pPr>
      <w:r>
        <w:rPr>
          <w:rFonts w:cs="Helvetica" w:ascii="Helvetica" w:hAnsi="Helvetica"/>
          <w:sz w:val="24"/>
          <w:szCs w:val="24"/>
          <w:lang w:bidi="en-US"/>
        </w:rPr>
        <w:t>…</w:t>
      </w:r>
    </w:p>
    <w:p>
      <w:pPr>
        <w:pStyle w:val="Normal"/>
        <w:widowControl w:val="false"/>
        <w:autoSpaceDE w:val="false"/>
        <w:spacing w:lineRule="atLeast" w:line="480"/>
        <w:jc w:val="left"/>
        <w:textAlignment w:val="auto"/>
        <w:rPr>
          <w:rFonts w:ascii="Helvetica" w:hAnsi="Helvetica" w:cs="Helvetica"/>
          <w:color w:val="FF0000"/>
          <w:sz w:val="20"/>
          <w:lang w:bidi="en-US"/>
        </w:rPr>
      </w:pPr>
      <w:r>
        <w:rPr>
          <w:rFonts w:cs="Helvetica" w:ascii="Helvetica" w:hAnsi="Helvetica"/>
          <w:color w:val="FF0000"/>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 Die ethische Verantwortlichkeit der Sozialarbeiter gegenüber ihren Klienten</w:t>
      </w:r>
    </w:p>
    <w:p>
      <w:pPr>
        <w:pStyle w:val="Normal"/>
        <w:widowControl w:val="false"/>
        <w:autoSpaceDE w:val="false"/>
        <w:spacing w:lineRule="atLeast" w:line="480"/>
        <w:jc w:val="left"/>
        <w:textAlignment w:val="auto"/>
        <w:rPr>
          <w:rFonts w:ascii="Helvetica" w:hAnsi="Helvetica" w:cs="Helvetica"/>
          <w:color w:val="FF0000"/>
          <w:sz w:val="20"/>
          <w:lang w:bidi="en-US"/>
        </w:rPr>
      </w:pPr>
      <w:r>
        <w:rPr>
          <w:rFonts w:cs="Helvetica" w:ascii="Helvetica" w:hAnsi="Helvetica"/>
          <w:color w:val="FF0000"/>
          <w:sz w:val="20"/>
          <w:lang w:bidi="en-US"/>
        </w:rPr>
      </w:r>
    </w:p>
    <w:p>
      <w:pPr>
        <w:pStyle w:val="Normal"/>
        <w:widowControl w:val="false"/>
        <w:autoSpaceDE w:val="false"/>
        <w:spacing w:lineRule="atLeast" w:line="480"/>
        <w:jc w:val="left"/>
        <w:textAlignment w:val="auto"/>
        <w:rPr>
          <w:rFonts w:ascii="Helvetica" w:hAnsi="Helvetica" w:cs="Helvetica"/>
          <w:color w:val="FF0000"/>
          <w:sz w:val="20"/>
          <w:lang w:bidi="en-US"/>
        </w:rPr>
      </w:pPr>
      <w:r>
        <w:rPr>
          <w:rFonts w:cs="Helvetica" w:ascii="Helvetica" w:hAnsi="Helvetica"/>
          <w:sz w:val="20"/>
          <w:lang w:bidi="en-US"/>
        </w:rPr>
        <w:t>1.01 Die Verpflichtung gegenüber den Klienten</w:t>
      </w:r>
    </w:p>
    <w:p>
      <w:pPr>
        <w:pStyle w:val="Normal"/>
        <w:widowControl w:val="false"/>
        <w:autoSpaceDE w:val="false"/>
        <w:spacing w:lineRule="atLeast" w:line="480"/>
        <w:jc w:val="left"/>
        <w:textAlignment w:val="auto"/>
        <w:rPr>
          <w:rFonts w:ascii="Helvetica" w:hAnsi="Helvetica" w:cs="Helvetica"/>
          <w:color w:val="FF0000"/>
          <w:sz w:val="20"/>
          <w:lang w:bidi="en-US"/>
        </w:rPr>
      </w:pPr>
      <w:r>
        <w:rPr>
          <w:rFonts w:cs="Helvetica" w:ascii="Helvetica" w:hAnsi="Helvetica"/>
          <w:sz w:val="20"/>
          <w:lang w:bidi="en-US"/>
        </w:rPr>
        <w:t>Die primäre Verantwortung der Sozialarbeiter ist es, das Wohlergehen ihrer Klienten zu fördern. Generell gehen die Interessen der Klienten vor. Trotzdem können die Verantwortlichkeit der Sozialarbeiter gegenüber der Gesellschaft oder spezielle gesetzliche Auflagen in Ausnahmefällen die den Klienten geschuldete Loyalität überwiegen, und Klienten sollten darauf hingewiesen werden. (z.B. kann ein Sozialarbeiter gesetzlich verpflichtet sein anzuzeigen, dass ein Klient ein Kind mißhandelt hat oder dass er drohte, sich oder andere zu verletzen)</w:t>
      </w:r>
    </w:p>
    <w:p>
      <w:pPr>
        <w:pStyle w:val="Normal"/>
        <w:widowControl w:val="false"/>
        <w:autoSpaceDE w:val="false"/>
        <w:spacing w:lineRule="atLeast" w:line="480"/>
        <w:jc w:val="left"/>
        <w:textAlignment w:val="auto"/>
        <w:rPr>
          <w:rFonts w:ascii="Helvetica" w:hAnsi="Helvetica" w:cs="Helvetica"/>
          <w:color w:val="FF0000"/>
          <w:sz w:val="20"/>
          <w:lang w:bidi="en-US"/>
        </w:rPr>
      </w:pPr>
      <w:r>
        <w:rPr>
          <w:rFonts w:cs="Helvetica" w:ascii="Helvetica" w:hAnsi="Helvetica"/>
          <w:color w:val="FF0000"/>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2    Selbstbestimmung</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SA respektieren und fördern das Recht der Klienten auf Selbstbestimmung und unterstützen Klienten bei ihren Bemühungen, ihre Ziele zu erkennen und zu klären. SA können das Recht der Klienten auf Selbstbestimmung begrenzen, wenn, nach dem professionellen Urteil des Sozialarbeiters, die Handlungen der Klienten oder ihre möglichen Handlungen ein ernstes, voraussehbares und unmittelbares Risiko für sie selbst oder für andere darstell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3  Informierte Zustimmung</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ihre Dienste Klienten nur im Kontext einer professionellen Beziehung anbieten, die, soweit möglich, auf einer informierten Zustimmung beruht. Sozialarbeiter sollen die Klienten in einer klaren, verständlichen Sprache informieren über: den Zweck der Einrichtung; die Risken, die mit deren Nutzung verbunden sind; die Grenzen der Einrichtung, die sich aus den Anforderungen von Dritten (Geldgebern) ergeben; über relevante Kosten; über sinnvolle Alternativen; die Rechte der Klienten, die Zustimmung zu verweigern oder wieder zurückzunehmen; die Zeitspanne, auf die sich die Zustimmung bezieht. Sozialarbeiter sollen den Klienten Gelegenheit zu Fragen geb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ind die Klienten Analphabeten oder haben sie Schwierigkeiten, sich in gebräuchlichen Sprache der Einrichtung zu verständigen, haben sich die Sozialarbeiter darum zu bemühen, dass die Klienten ausreichend verstehen. Das kann durch eine eingehende mündliche Erläuterung geschehen oder durch die Einbeziehung eines qualifizierten Übersetzers.</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ind die Klienten nicht in der Lage, eine informierte Zustimmung zu geben, sollen Sozialarbeiter die Interessen der Klienten schützen, indem sie die Zustimmung einer dritten Person einholen und die Klienten entsprechend ihrer Fähigkeiten, zu verstehen, dennoch informieren. In solchen Fällen sollen sich die Sozialarbeiter vergewissern, dass die dritte Person in einer Weise handelt, die mit den Interessen und Wünschen der Klienten im Einklang steht. Sozialarbeiter sollen entsprechende Maßnahmen setzen, die die Fähigkeiten des Klienten verbessern, um eine informierte Zustimmung zu erreich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d) In Fällen, in denen Klienten unfreiwillige Betreuung erhalten, sollen Sozialarbeiter Informationen über die Art und das Ausmaß der Betreuung geben, sowie über die Möglichkeiten der Klienten, diese Betreuung zurückzuweis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e) Sozialarbeiter, die Leistungen über elektronische Medien anbieten (wie z.B. Computer, Telefon, Radio und Fernsehen), sollen die Klienten über die Grenzen und die mit diesen Leistungen verbundenen Risken informier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f) Sozialarbeiter sollen die Zustimmung des Klienten einholen, bevor sie den Klienten mittels Tonband oder Video aufnehmen oder die Beobachtung der Beratung durch dritte Personen zulass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4 Kompetenz</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Leistungen nur im Rahmen der Kompetenz anbieten, die sie durch Ausbildung, Training, Lizenz, Zertifizierung, durch Konsultationen, Supervision oder andere professionelle Erfahrungen erworben hab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sollen Leistungen in wichtigen Bereichen oder Interventionstechniken oder -ansätzen, die für sie neu sind, nur anbieten,  wenn sie dafür das entsprechende Studium, Training, Konsultation oder Supervision von in diesen Interventionen und Techniken entsprechend kompetenten Personen erhalten hab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Wenn es in einem sich entwickelnden Praxis-Bereich keine generell anerkannten Standards gibt, sollen Sozialarbeiter vorsichtig urteilen und verantwortliche Schritte setzen (beinhaltend entsprechende Ausbildung, Forschung, Training, Konsultation und Supervision), um ihre Kompetenz in der  Arbeit sicherzustellen und die Klienten vor Schaden zu schütz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5 Kulturelle Kompetenz und soziale Vielfal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die Kultur und ihre Funktion in Bezug auf das menschliche Verhalten und die Gesellschaft verstehen und die Stärken erkennen, die in allen Kulturen gegeben sin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sollen ein Grundlagenwissen über die Kultur ihrer KlientInnen haben. Sie sollen in der Lage sein, Dienste anzubieten, die gegenüber der Kultur der Klienten und den Unterschieden zwischen Menschen und kulturellen Gruppen sensibel sin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ozialarbeiter sollen ausgebildet werden und Verständnis entwickeln für die soziale Vielfalt und Unterdrückung in Zusammenhang mit Rasse, ethnischer Herkunft, nationaler Herkunft, Hautfarbe, Geschlecht, sexueller Präferenz, Alter, Familienstand, politischer Ausrichtung, Religion und geistiger oder psychischer Behinderung.</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6 Interessenskonflikte</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aufmerksam sein und Interessenskonflikte vermeiden, die der Ausübung professioneller Diskretion und unparteiischem Urteil entgegenstehen. Sozialarbeiter sollen Klienten informieren, wenn ein möglicher Interessenskonflikt auftritt und entsprechende Schritte setzen, um das Problem in einer Weise zu lösen, die die Interessen der Klienten in den Vordergrund stellen und soweit wie möglich schützen. In manchen Fällen kann der Schutz der Klienteninteressen bedeuten, dass die professionelle Beziehung zum Klienten beendet wird und der Klient anderswohin verwiesen wir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sollen keinen unfairen Vorteil aus einer professionellen Beziehung ziehen oder andere ausbeuten, um ihre eigenen persönlichen, religiösen, politischen oder geschäftlichen Interessen zu förder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ozialarbeiter sollen keine doppelten oder mehrfachen Beziehungen mit Klienten oder früheren Klienten eingehen, in denen ein Risiko möglicher Ausbeutung oder Schaden für den Klienten entsteht. In Fällen, wo doppelte oder mehrfache Beziehungen unvermeidbar sind, sollen Sozialarbeiter Schritte setzen, um die Klienten vor Nachteilen zu schützen. Sie sind verantwortlich für klare, kulturell angepaßte Grenzen. (Doppelte oder mehrfache Beziehungen treten auf, wenn Sozialarbeiter mit Klienten in mehr als einer Beziehung zu tun haben, ob das nun professionell, sozial oder geschäftlich ist. Doppelte oder mehrfache Beziehungen können gleichzeitig oder hintereinander auftret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d) Wenn Sozialarbeiter Leistungen zwei oder mehreren Personen anbieten, die eine Beziehung untereinander haben (z.B. Paare, Familienmitglieder), sollen Sozialarbeiter mit allen Beteiligten klären, wer als Klient gesehen wird. Die professionelle Verpflichtung des Sozialarbeiters gegenüber den verschiedenen Personen, die die Leistung beanspruchen, muß offengelegt werden. Sozialarbeiter, die einen Interessenskonflikt zwischen den Personen erwarten, die die Leistung in Anspruch nehmen, oder die meinen, es kann zu einander widersprechenden Rollen kommen (z.B. wenn ein Sozialarbeiter in einem Vormundschaftsverfahren aussagen muß oder in einer Scheidungssache, die die Klienten betrifft), sollen  ihre Rolle mit den Betroffenen klären und entsprechende Vorkehrungen treffen, die Interessenskonflikte gering halt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7 Privatheit und Vertraulichkei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das Recht der Klienten auf Privatheit respektieren. Sozialarbeiter sollen persönliche Informationen von Klienten nicht nutzen, außer es ist unerläßlich zur Sicherung der Betreuung, zur Durchführung von Evaluation oder zur Forschung. Sobald eine persönliche Information gegeben wurde, sind Vertraulichkeitsstandards anzuwen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können vertrauliche Informationen weitergeben, wenn es eine gültige Zustimmung des Klienten oder einer rechtlich dazu legitimierten Person gib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ozialarbeiter sollen die Vertraulichkeit jeder Information schützen, die in einer professionellen Einrichtung erworben wurde, ausgenommen zwingende professionelle Gründe sprechen dagegen. Die generelle Erwartung ist, dass Sozialarbeiter Informationen vertraulich behandeln, außer wenn die Veröffentlichung notwendig ist um schweren, vorhersehbaren und drohenden Schaden für einen Klienten oder eine andere benennbare Person zu verhindern oder wenn das Gesetz oder Vorschriften die Veröffentlichung auch ohne Zustimmung des Klienten vorschreiben. Auf jeden Fall sollten Sozialarbeiter nur die geringst notwendige Informationsmenge preisgeben, um den gewünschten Effekt zu erzielen; es soll nur die Information, die direkt mit dem Zweck, für den die Veröffentlichung nötig ist, zu tun hat, gegeben we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d) Sozialarbeiter sollen Klienten soweit als möglich über die Veröffentlichung vertraulicher Informationen und über die möglichen Konsequenzen informieren, wenn möglich bevor die Veröffentlichung stattfindet. Das trifft sowohl zu, wenn Sozialarbeiter vertrauliche Information aufgrund von gesetzlichen Vorschriften veröffentlichen, als auch bei der Veröffentlichung mit Zustimmung des Klient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e) Sozialarbeiter sollen mit ihren Klienten und anderen interessierten Personen die Frage der Vertraulichkeit und die Grenzen der Rechte des Klienten auf Vertraulichkeit diskutieren. Sozialarbeiter sollen unter Bedachtnahme auf die Situation der Klienten überdenken, wo  ev . vertrauliche Information benötigt werden könnte und wo die Veröffentlichung dieser Information rechtlich vorgeschrieben werden könnte. Diese Diskussion sollte sobald als möglich in der Beziehung zwischen Sozialarbeiter und Klient stattfinden und wenn nötig während der Beziehung weitergeführt we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f) Wenn Sozialarbeiter Familien, Paaren, Gruppen  Beratung anbieten, sollen sie von den beteiligten Personen die Zustimmung einholen, das Recht jedes einzelnen auf Vertraulichkeit zu respektieren und die Vertraulichkeit von Informationen zu bewahren, die von den anderen mitgeteilt werden. Sozialarbeiter sollen die Teilnehmer einer Familien-, Paar- oder Gruppenberatung informieren, dass sie nicht garantieren können, dass sich alle Teilnehmer an die Vereinbarung halten we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g) Sozialarbeiter sollen Klienten, die an einer Familien-, Gruppen-, Ehe-, oder Gruppenberatung teilnehmen, über die Vorschriften informieren, die für Sozialarbeiter, deren Arbeitgeber und die Einrichtung betreffend der Veröffentlichung von vertraulichen Information zwischen den Teilnehmern dieser Beratung gelt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h) Sozialarbeiter sollen vertrauliche Informationen nicht an Dritte weitergeben, solange die Klienten einer solchen Freigabe nicht zugestimmt hab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i) Sozialarbeiter sollen in keiner Situation vertrauliche Informationen diskutieren, wenn die Privatheit nicht garantiert werden kann. Sozialarbeiter sollen vertrauliche Informationen nicht in öffentlichen oder halb-öffentlichen Räumen wie z.B. Gängen, Warteräumen, Aufzügen oder Restaurants diskutier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j) Sozialarbeiter sollen die Vertraulichkeit während gerichtlicher Vorgänge soweit es das Gesetz erlaubt schützen. Wenn ein Gricht oder andere rechtlich autorisierte Einrichtungen vom Sozialarbeiter eine Freigabe von vertraulicher oder spezieller Information ohne Zustimmung des Klienten verlangen und eine solche Veröffentlichung dem Klienten schaden könnte, soll der Sozialarbeiter verlangen, dass das Gericht diesen Antrag zurückzieht oder ihn so weit wie möglich beschränkt oder die Akten unter Verschluß hält und sie für öffentlichen Zugang sperr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k) Sozialarbeiter sollen die Vertraulichkeit von Klientendaten schützen, wenn sie auf Anfragen von Medien reagier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l) Sozialarbeiter sollen die Vertraulichkeit von schriftlichen, elektronischen oder anderen Informationen der Klienten schützen. Sozialarbeiter sollen entsprechende Schritte setzen, um sicherzustellen, dass die Akten der Klienten in einer sicheren Umgebung aufbewahrt werden und dass die Akten nicht für andere als jene, die autorisiert sind, zugänglich sin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m) Sozialarbeiter sollen geeignete Vorsichtsmaßnahmen treffen, um die Vertraulichkeit von Informationen zu bewahren, die mittels Computer, E-Mail, Fax, Telefon, Anrufbeantwortern und anderen elektronischen und computer-technischen Medien  übermittelt werden. Die Übermittlung von Daten, die die Identitiät preisgeben, sollte vermieden we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n) Sozialarbeiter sollen Akten von Klienten auf eine Art transportieren bzw. entsorgen, die garantiert, dass die Vertraulichkeit der Klientendaten geschützt ist und die den staatlichen Vorschriften entspricht, die die Aktenaufbewahrung … regel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o) Sozialarbeiter sollen Maßnahmen treffen, die die vertrauliche Information von Klienten auch dann schützt, wenn der Sozialarbeiter seine Tätigkeit beendet, an einer weiteren Ausübung gehindert wird, bzw. nach seinem To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p) Sozialarbeiter sollen (personenbezogene) vertrauliche Informationen nicht preisgeben, wenn sie Klienten im Unterricht besprechen, außer der Klient hat der Veröffentlichung der vertraulichen Information zugestimm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q) Sozialarbeiter sollen (personenbezogene vertrauliche) Informationen nicht preisgeben, wenn sie Klienten mit Konsulenten diskutieren, außer der Klient hat der Veröffentlichung der vertraulichen Information zugestimmt oder es gibt einen zwingenden Grund, sie zu veröffentlich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r) Sozialarbeiter sollen die Vertraulichkeit von verstorbenen Klienten entsprechend der vorangehenden Standards schütz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8 Zugang zu Akt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ten Klienten einen entsprechenden Zugang zu den klientenbezogenen Akten gewähren. Sozialarbeiter, die befürchten, dass der Zugang der Klienten zu den Akten schwerwiegende Mißverständnisse oder Schaden für den Klienten verursachen könnte, sollten Unterstützung bei der Interpretation der Akten anbieten und sie mit dem Klienten besprechen. Sozialarbeiter sollten den Zugang von Klienten zu ihren Akten oder Teilen davon beschränken, wenn es in außergewöhnlichen Situationen zu erwarten ist, dass der Zugang schwerwiegenden Schaden für den Klienten bedeuten würde. Sowohl der Wunsch des Klienten nach Akteneinsicht, als auch die Gründe für die Verweigerung von Teilen oder dem ganzen Akt müssen in den Akten dokumentiert we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Wenn Klienten Zutritt zu ihren Akten haben, müssen Sozialarbeiter entsprechende Maßnahmen setzen, dass die Vertraulichkeit der Daten anderer, die erwähnt oder besprochen werden, geschützt wir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09 Sexuelle Beziehung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unter keinen Umständen mit Klienten sexuelle Beziehungen oder Kontakte eingehen, egal ob der Kontakt freiwillig oder erzwungen is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sollen sich nicht auf sexuelle Beziehungen oder Kontakte mit Verwandten von Klienten einlassen, oder mit Personen, die eine enge Beziehung zu den Klienten haben, wenn dadurch das Risiko entsteht, dass der Klient ausgenützt wird, oder möglicherweise Schaden erleidet. Sexuelle Aktivitäten oder Kontakte mit Verwandten von Klienten oder anderen Personen, mit denen Klienten eine persönliche Beziehung haben, können möglicherweise für den Klienten schädlich sein und es für den Sozialarbeiter und für den Klienten schwierig machen, professionelle Grenzen einzuhalten. Es sind die Sozialarbeiter , die die volle Verantwortung dafür tragen, klare, entsprechende und kulturell angepasste Grenzen zu setzen – und nicht ihre Klienten, die Verwandten der Klienten oder andere Personen, mit denen Klienten eine persönliche Beziehung hab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ozialarbeiter sollen mit früheren Klienten keine sexuellen Beziehungen oder Kontakte eingehen, da diese möglicherweise für den Klienten schädlich sein können. Wenn sich Sozialarbeiter im Widerspruch zu diesem Verbot verhalten oder meinen, dass eine Ausnahme von diesem Verbot aus besonderen Gründen gegeben ist, so sind es die Sozialarbeiter, nicht ihre Klienten, die die volle Verantwortung dafür tragen, nachzuweisen, dass der frühere Klient nicht absichtlich oder unabsichtlich ausgenützt, gezwungen oder manipuliert wurde.</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d) Sozialarbeiter sollen keine klinischen Leistungen für Personen erbringen, mit denen sie früher eine sexuelle Beziehung hatten. Klinische Leistungen für frühere sexuelle Partner zu erbringen kann schädlich für die Person sein und kann es schwierig für den Sozialarbeiter und den Klienten machen, die entsprechenden professionellen Grenzen einzuhalt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0 Physischer Kontak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Sozialarbeiter sollen sich nicht auf physischen Kontakt mit den Klienten einlassen, wenn die Möglichkeit von psychischen Schäden aufgrund solcher Kontakte gegeben ist (wie z.B. Umarmen oder Streicheln von Klienten). Sozialarbeiter, die vertretbaren physischen Kontakt mit Klienten haben, sind verantwortlich dafür, klare, entsprechende und kulturell angepasste Grenzen zu setzen, die den physischen Kontakt regel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1 Sexuelle Belästigung</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Sozialarbeiter sollen ihre Klienten nicht sexuell belästigen. Sexuelle Belästigung beinhaltet sexuelle Anmache, sexuelles Ansprechen, Forderungen nach sexuellen Bevorzugungen und andere verbale oder physische Vorgänge sexueller Natur.</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2 Abwertende Sprache</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Sozialarbeiter sollten keine abwertende Sprache benützen, weder in der geschriebenen oder gesprochenen Kommunikation mit ihren oder über ihre Klienten. Sozialarbeiter sollen in allen Kommunikationen mit ihren und über ihre Klienten eine genaue und respektvolle Sprache benutz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3 Bezahlung für Dienste</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Wenn Bezahlung verlangt wird, sollen Sozialarbeiter sicher gehen, dass die Sätze fair und vernünftig sind und im Einklang mit den angebotenen Leistungen stehen. Es sollte auch die Zahlungsfähigkeit der Klienten  berücksichtigt we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sollen vermeiden, dass sie Sachen oder Dienste von Klienten als Bezahlung für professionelle Leistungen annehmen. Tauschgeschäfte, besonders wenn es Dienste sind, tragen in sich das Potential für Interessenskonflikte, Ausbeutung und unklare Grenzen zwischen Sozialarbeitern und Klienten. Sozialarbeiter sollten an Tauschgeschäften nur in sehr beschränktem Ausmaß teilnehmen, wenn z.B. eine solche Vorgangsweise eine akzeptierte Praxis zwischen Professionellen in einer Gemeinde und für die Erbringung von Leistungen wesentlich ist, wenn sie ohne Druck vereinbart werden, wenn sie vom Klienten initiiert werden und mit der informierten Zustimmung des Klienten stattfinden. Sozialarbeiter, die Sachen oder Dienste von Klienten als Bezahlung für professionelle Leistungen annehmen, über nehmen die volle Verantwortung für den Nachweis, dass diese Vereinbarung nicht für den Klienten oder für die professionelle Beziehung schädlich ist.</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ozialarbeiter sollen keine private Entlohnung oder andere Abgeltung für Dienstleistungen von Klienten verlangen, die solch eine Leistung durch die Einrichtung des Anstellungsträgers oder der Organisation der Sozialarbeiter bekommen könn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4 Klienten, die nur mangelhaft Entscheidungen treffen könn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Wenn Sozialarbeiter anstelle von Klienten handeln, die nur mangelhaft Entscheidungen treffen können, müssen sie entsprechende Schritte setzen, um die Interessen und Rechte dieser Klienten zu schütz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5 Unterbrechung der Leistung</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Sozialarbeiter sollten entsprechende Vorkehrungen treffen, die die Kontinuität der Leistungen sichern im Fall, dass die Angebote unterbrochen werden durch Faktoren wie Unerreichbarkeit, Umzug, Krankheit, Behinderung oder To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1.16 Ende der Leistung</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a) Sozialarbeiter sollen die Betreuung von Klienten und die professionelle Beziehung beenden, wenn die Leistungen und die Beziehung nicht mehr nötig sind, nicht mehr den Bedürfnissen des Klienten entsprechen oder nicht mehr im Interesse des Klienten sind.</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b) Sozialarbeiter sollten Vorkehrungen treffen, Klienten nicht zu verlassen, die noch der Unterstützung bedürfen. Sozialarbeiter sollten Betreuungen nur unter besonderen Umständen überraschend abbrechen, dabei alle Faktoren der Situation berücksichtigen und darauf achten, dass die negativen Effekte so gering wie möglich bleiben. Sozialarbeiter sollen dabei helfen, wenn nötig die geeignete Fortsetzung der Betreuung zu arrangier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c) Sozialarbeiter in Einrichtungen, die Bezahlung verlangen, können die Betreuung beenden, wenn die Klienten eine längerfristige Schuld nicht bezahlen und die finanzelle Vertragslage den Klienten klar gemacht wurde, wenn der Klient keine unmittelbare Gefahr für sich selbst oder andere darstellt und wenn die klinischen und anderen Folgen der momentanen Nichtbezahlung mit dem Klienten diskutiert wurd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d) Sozialarbeiter dürfen Leistungen nicht beenden, um eine soziale, finanzielle oder sexuelle Beziehung mit Klienten einzugehen.</w:t>
      </w:r>
    </w:p>
    <w:p>
      <w:pPr>
        <w:pStyle w:val="Normal"/>
        <w:widowControl w:val="false"/>
        <w:autoSpaceDE w:val="false"/>
        <w:spacing w:lineRule="atLeast" w:line="480"/>
        <w:jc w:val="left"/>
        <w:textAlignment w:val="auto"/>
        <w:rPr>
          <w:rFonts w:ascii="Helvetica" w:hAnsi="Helvetica" w:cs="Helvetica"/>
          <w:sz w:val="20"/>
          <w:lang w:bidi="en-US"/>
        </w:rPr>
      </w:pPr>
      <w:r>
        <w:rPr>
          <w:rFonts w:cs="Helvetica" w:ascii="Helvetica" w:hAnsi="Helvetica"/>
          <w:sz w:val="20"/>
          <w:lang w:bidi="en-US"/>
        </w:rPr>
        <w:t>(e) Sozialarbeiter, die die Beendigung oder Unterbrechung von Leistungen an die Klienten vorhersehen, sollen die Klienten davon verständigen und die Übertragung oder Fortsetzung der Leistung entsprechend den Bedürfnissen und Präferenzen der Klienten vorbereiten.</w:t>
      </w:r>
    </w:p>
    <w:p>
      <w:pPr>
        <w:pStyle w:val="Normal"/>
        <w:rPr>
          <w:rFonts w:ascii="Helvetica" w:hAnsi="Helvetica" w:cs="Helvetica"/>
          <w:sz w:val="20"/>
          <w:lang w:bidi="en-US"/>
        </w:rPr>
      </w:pPr>
      <w:r>
        <w:rPr>
          <w:rFonts w:cs="Helvetica" w:ascii="Helvetica" w:hAnsi="Helvetica"/>
          <w:sz w:val="20"/>
          <w:lang w:bidi="en-US"/>
        </w:rPr>
        <w:t>(f) Sozialarbeiter, die einen Arbeitsplatz verlassen, sollen Klienten über die Möglichkeiten der Fortsetzung der Betreuung und die Vor- und Nachteile dieser Möglichkeiten informieren.</w:t>
      </w:r>
    </w:p>
    <w:sectPr>
      <w:type w:val="nextPage"/>
      <w:pgSz w:w="12240" w:h="15840"/>
      <w:pgMar w:left="1259"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Geneva">
    <w:charset w:val="00"/>
    <w:family w:val="auto"/>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b/>
      <w:i/>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Footnote">
    <w:name w:val="Footnote Text"/>
    <w:basedOn w:val="Normal"/>
    <w:pPr/>
    <w:rPr>
      <w:sz w:val="20"/>
    </w:rPr>
  </w:style>
  <w:style w:type="paragraph" w:styleId="Beschriftung">
    <w:name w:val="Beschriftung"/>
    <w:basedOn w:val="Normal"/>
    <w:next w:val="Normal"/>
    <w:qFormat/>
    <w:pPr>
      <w:spacing w:before="120" w:after="12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2:29:00Z</dcterms:created>
  <dc:creator>Peter Pantucek</dc:creator>
  <dc:description/>
  <cp:keywords/>
  <dc:language>en-US</dc:language>
  <cp:lastModifiedBy>Peter Pantucek</cp:lastModifiedBy>
  <dcterms:modified xsi:type="dcterms:W3CDTF">2011-08-19T22:29:00Z</dcterms:modified>
  <cp:revision>2</cp:revision>
  <dc:subject/>
  <dc:title>Sie finden hier Auszüge aus dem Ethik-Kodex der National Association of Social Work (USA), wie er 1996 beschlossen und mit 1</dc:title>
</cp:coreProperties>
</file>